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keyczar 0.71c</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ghtKeeper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3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fOw1O9moeDjT5r66blcQL3G/qK83T4q9z8n5KnPgWZL/DHdTdvxFG2+1QpfctKwq/AhsBd5
N5nSb9Z321VO4gh6cvG28nwqAWtJkD83LOJfhap1oJlhKodecIfzhBM5Rmq2lM5wSV+0fBIm
7N6vKUNWEicKRAoEMuBSi2nUWQlA/23ETkV5mEEqX8a60QfvAE9piYHc2PZGyBFXSVEWx6gs
8VndDUsSe74galb0TZ</vt:lpwstr>
  </property>
  <property fmtid="{D5CDD505-2E9C-101B-9397-08002B2CF9AE}" pid="3" name="_2015_ms_pID_7253431">
    <vt:lpwstr>bVt0aP0hoo79xFeMQ+J6e3vldkHOx3/G1wLiLiEdakXqYmmv6cUpL9
ov3NeVo4TUgF202Y7tTGWr7anKCUT396CdwoBFj90RxgHsc/1/GBXoTvncRLMpeSvYTz3Y7v
I2ASg6iiqjZP9S6/CPSbC70B6iqjI21t8+Nfzbxi7ZmlgCZIHWKI/zKuWo1OCNQ7L4Z0DFhj
xFZ92Zq1pm3BYfM7VJSlXJj5nmfbVu9yOeb4</vt:lpwstr>
  </property>
  <property fmtid="{D5CDD505-2E9C-101B-9397-08002B2CF9AE}" pid="4" name="_2015_ms_pID_7253431_00">
    <vt:lpwstr>_2015_ms_pID_7253431</vt:lpwstr>
  </property>
  <property fmtid="{D5CDD505-2E9C-101B-9397-08002B2CF9AE}" pid="5" name="_2015_ms_pID_7253432">
    <vt:lpwstr>L0bI0URYYPZAtYKucy3vvKTaS9NYElkDtT2A
Gy0Jqzh0gg+7CABzr7RMipU8e6EypQ8uoH2/D4bIzB+vP0zGAg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620</vt:lpwstr>
  </property>
</Properties>
</file>